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SONDAS, TUBOS E DRENOS, para atender as necessidades do Hospital Municipal Raul Sertã, Hospital Maternidade Dr. Mário Dutra de Castro e Programa Melhor em Casa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1068681"/>
    <w:bookmarkStart w:id="2" w:name="_Hlk16106868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5770</wp:posOffset>
              </wp:positionH>
              <wp:positionV relativeFrom="paragraph">
                <wp:posOffset>133985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0.55pt;mso-position-vertical-relative:text;margin-left:335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4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4T14:27:00Z</dcterms:modified>
  <cp:revision>1</cp:revision>
  <dc:subject/>
  <dc:title>Ilmo Sr</dc:title>
</cp:coreProperties>
</file>